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. Общие положен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 xml:space="preserve">Предмет закупки: </w:t>
      </w:r>
      <w:r>
        <w:rPr>
          <w:b/>
          <w:iCs/>
          <w:sz w:val="20"/>
          <w:szCs w:val="20"/>
        </w:rPr>
        <w:t>душ аварийный, кабина обогреваемая (душ аварийный) уст.РХ</w:t>
      </w:r>
      <w:r>
        <w:rPr>
          <w:b/>
          <w:sz w:val="20"/>
          <w:szCs w:val="20"/>
          <w:u w:val="single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Количество предлагаемого участником Товара указывается в форме № 6, с учетом плановых сроков поставк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овые сроки поставки Товара: </w:t>
      </w:r>
      <w:r>
        <w:rPr>
          <w:rFonts w:eastAsia="Times New Roman"/>
          <w:sz w:val="20"/>
          <w:szCs w:val="20"/>
          <w:lang w:eastAsia="ru-RU"/>
        </w:rPr>
        <w:t xml:space="preserve">30.12.2018г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sz w:val="20"/>
          <w:szCs w:val="20"/>
        </w:rPr>
        <w:t>Отгрузочные реквизиты грузополучателя: Склад Покупателя: г.Ярославль, ул.Гагарина, д.77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2.1. Поставщик обязуется поставить Товар, изготовленный в соответствии с </w:t>
      </w:r>
      <w:r>
        <w:rPr>
          <w:sz w:val="20"/>
          <w:szCs w:val="20"/>
        </w:rPr>
        <w:t xml:space="preserve">заказной документацией ОАО «Славнефть-ЯНОС» в указанный срок и соответствующий следующим требованиям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18"/>
          <w:szCs w:val="18"/>
        </w:rPr>
        <w:t>ТРЕБОВАНИЯ К ПРЕДМЕТУ ЗАКУПКИ</w:t>
        <w:br/>
        <w:t>(</w:t>
      </w:r>
      <w:r>
        <w:rPr>
          <w:b/>
          <w:iCs/>
          <w:sz w:val="20"/>
          <w:szCs w:val="20"/>
        </w:rPr>
        <w:t>ТЕХНИЧЕСКОЕ ЗАДАНИЕ)</w:t>
      </w:r>
    </w:p>
    <w:p>
      <w:pPr>
        <w:pStyle w:val="Normal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едмет закупки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iCs/>
          <w:sz w:val="20"/>
          <w:szCs w:val="20"/>
        </w:rPr>
        <w:t xml:space="preserve">  (нестандартное оборудование) душ аварийный, кабина обогреваемая ( душ аварийный) уст.РХ</w:t>
      </w:r>
    </w:p>
    <w:tbl>
      <w:tblPr>
        <w:tblW w:w="105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261"/>
        <w:gridCol w:w="1134"/>
        <w:gridCol w:w="3005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ответствие предлагаемого Товара заказной документации: Техническому проекту (ТП), ЗТП и ОЛ, Техническому заданию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редложение поставщика, соответствующее Техническому проекту: ЗТП и ОЛ, Техническому заданию. Заполненная заказная документация, заверенная подписью и штампом поставщика (завода-изгото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предложение поставщика, соответствующее Техническому проекту: ЗТП и ОЛ, Техническому заданию. Заполненная заказная документация, заверенная подписью и штампом поставщика (завода-изготовителя) 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2. Поставляемый Товар должен быть новым, ранее не использованным, при этом Поставщик гарантирует качество Товара, включая все его составляющие части (комплектующие изделия) в течении 36 мес. с момента передачи Товара на складе Покупателя или 24 месяца с даты пуска в эксплуатацию.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</w:rPr>
        <w:t>2.3. Документы, перечисленные в п.2.1. «Требования к предмету закупки» как «Документы, подтверждающие соответствие требованию»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данного раздела </w:t>
      </w:r>
      <w:r>
        <w:rPr>
          <w:b/>
          <w:sz w:val="20"/>
          <w:szCs w:val="20"/>
          <w:u w:val="single"/>
        </w:rPr>
        <w:t>должны быть предоставлены в составе «Технической части» оферты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3. Требования к контрагенту </w:t>
      </w:r>
    </w:p>
    <w:p>
      <w:pPr>
        <w:pStyle w:val="Normal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3.1. 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4111"/>
        <w:gridCol w:w="1134"/>
        <w:gridCol w:w="1701"/>
      </w:tblGrid>
      <w:tr>
        <w:trPr>
          <w:tblHeader w:val="true"/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Условия соответствия</w:t>
            </w:r>
          </w:p>
        </w:tc>
      </w:tr>
      <w:tr>
        <w:trPr>
          <w:tblHeader w:val="true"/>
          <w:trHeight w:val="3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Общие требования&gt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59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Контрагент должен являться </w:t>
            </w:r>
            <w:r>
              <w:rPr>
                <w:sz w:val="20"/>
                <w:szCs w:val="20"/>
                <w:lang w:eastAsia="ru-RU"/>
              </w:rPr>
              <w:t>производителем, либо официальным торговым домом производителя, либо официальным дилером изготовите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79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ебований Заказчика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>3.2.</w:t>
      </w:r>
      <w:r>
        <w:rPr>
          <w:sz w:val="20"/>
          <w:szCs w:val="20"/>
        </w:rPr>
        <w:t xml:space="preserve"> - участник закупки, являющийся производителем, должен обладать опытом изготовления (поставки) Товара аналогичного предмету закупки в течении последних 3 лет, предшествующих дате начала закупочной процедур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участник закупки, не являющийся производителем, должен обладать опытом поставки Товара, аналогичного предмету закупки в течение последних 3 лет, предшествующих дате начала закупочной процедуры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Указанный опыт изготовления/поставки должен быть подтвержден </w:t>
      </w:r>
      <w:r>
        <w:rPr>
          <w:sz w:val="20"/>
          <w:szCs w:val="20"/>
          <w:u w:val="single"/>
        </w:rPr>
        <w:t>референс-листом производителя</w:t>
      </w:r>
      <w:r>
        <w:rPr>
          <w:sz w:val="20"/>
          <w:szCs w:val="20"/>
        </w:rPr>
        <w:t xml:space="preserve"> (Торгового дома, дилера) по опыту изготовления/поставки Товара аналогичного предмету закупочной процедуры за последние 3 года с разбивкой по годам за подписью руководителя, заверенный оригинальной печатью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3.3. Документы, перечисленные в п.3.1. «Требования к контрагенту» как «Документы, подтверждающие соответствие требованию», а так-же в п.п.3.2 данного раздела </w:t>
      </w:r>
      <w:r>
        <w:rPr>
          <w:b/>
          <w:sz w:val="20"/>
          <w:szCs w:val="20"/>
          <w:u w:val="single"/>
        </w:rPr>
        <w:t>должны быть предоставлены в составе «Технической части» оферты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Контрагент осуществляет доставку Товара до склада Покупателя </w:t>
      </w:r>
      <w:r>
        <w:rPr>
          <w:b/>
          <w:sz w:val="20"/>
          <w:szCs w:val="20"/>
          <w:u w:val="single"/>
        </w:rPr>
        <w:t>грузовым автотранспортом</w:t>
      </w:r>
      <w:r>
        <w:rPr>
          <w:sz w:val="20"/>
          <w:szCs w:val="20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Въезд автотранспорта на е Покупателя (г. Ярославль, ул. Гагарина, д. 77) – </w:t>
      </w:r>
      <w:r>
        <w:rPr>
          <w:b/>
          <w:sz w:val="20"/>
          <w:szCs w:val="20"/>
          <w:u w:val="single"/>
        </w:rPr>
        <w:t>при обязательном предоставлении</w:t>
      </w:r>
      <w:r>
        <w:rPr>
          <w:sz w:val="20"/>
          <w:szCs w:val="20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0"/>
          <w:szCs w:val="20"/>
        </w:rPr>
        <w:t>.</w:t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Директор по снабжению                                                                                Д.Ю.Уржумов</w:t>
      </w:r>
      <w:r>
        <w:rPr>
          <w:b/>
          <w:i/>
          <w:sz w:val="20"/>
          <w:szCs w:val="20"/>
          <w:u w:val="singl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Сообщаем о себе следующее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АФФИЛИРОВАННЫХ ОРГАНИЗАЦИЙ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одпись: 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Gentium Basic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Gentium Basic" w:hAnsi="Cambria;Gentium Basic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Gentium Basic" w:hAnsi="Cambria;Gentium Basic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3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left" w:pos="426" w:leader="none"/>
      </w:tabs>
      <w:suppressAutoHyphens w:val="false"/>
      <w:autoSpaceDE w:val="false"/>
      <w:ind w:hanging="240"/>
      <w:jc w:val="both"/>
    </w:pPr>
    <w:rPr>
      <w:rFonts w:eastAsia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39:00Z</dcterms:created>
  <dc:creator>KalashnikovaLN</dc:creator>
  <dc:description/>
  <cp:keywords/>
  <dc:language>en-US</dc:language>
  <cp:lastModifiedBy>Шабалкина Ольга Евгеньевна</cp:lastModifiedBy>
  <cp:lastPrinted>2018-07-30T14:40:00Z</cp:lastPrinted>
  <dcterms:modified xsi:type="dcterms:W3CDTF">2018-08-20T10:41:00Z</dcterms:modified>
  <cp:revision>12</cp:revision>
  <dc:subject/>
  <dc:title/>
</cp:coreProperties>
</file>